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color w:val="000000"/>
          <w:szCs w:val="18"/>
        </w:rPr>
      </w:pPr>
      <w:r>
        <w:rPr>
          <w:b/>
          <w:bCs/>
          <w:color w:val="000000"/>
          <w:u w:val="single"/>
        </w:rPr>
        <w:t>Jak się uczyć</w:t>
      </w:r>
      <w:r>
        <w:rPr>
          <w:color w:val="000000"/>
          <w:szCs w:val="18"/>
        </w:rPr>
        <w:t xml:space="preserve"> </w:t>
        <w:br/>
        <w:br/>
      </w:r>
      <w:r>
        <w:rPr>
          <w:b/>
          <w:bCs/>
          <w:color w:val="000000"/>
          <w:szCs w:val="18"/>
        </w:rPr>
        <w:t>Koncentracja - techniki i sposoby</w:t>
      </w:r>
    </w:p>
    <w:p>
      <w:pPr>
        <w:pStyle w:val="NormalnyWeb"/>
        <w:spacing w:before="28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t xml:space="preserve">Koncentracja jest określana mianem podstawy wszelkich funkcji umysłowych, do których bez wątpienia zalicza się pamięć. Znasz pewnie z własnego doświadczenia fakt, że przedmiotów, które cię wciągają uczysz się szybciej i z większą przyjemnością - to właśnie dzięki tej ciekawości, która wzmaga zdolność koncentracji. </w:t>
      </w:r>
    </w:p>
    <w:p>
      <w:pPr>
        <w:pStyle w:val="NormalnyWeb"/>
        <w:spacing w:before="28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żeli chcesz się uczyć szybko i efektywnie to pierwsze co musisz przed nauką zrobić to silnie się skoncentrować. Jeżeli tego nie zrobisz to tylko stracisz czas na bezsensowne przewracanie kartek zeszytu czy książki, żeby w końcu dojść do zaskakującego wniosku - czego to ja się właściwie uczę? :-)). </w:t>
      </w:r>
    </w:p>
    <w:p>
      <w:pPr>
        <w:pStyle w:val="Normalny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z cały czas powinieneś kontrolować i kierować uwagę tylko i wyłącznie na naukę, gdyż koncentracja to właśnie zdolność do skupienia umysłu na jednej czynności. </w:t>
        <w:br/>
        <w:br/>
        <w:t xml:space="preserve">A oto rady, które pomogą wzmocnić koncentrację: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postaraj się wyeliminować wszystkie rozpraszające cię czynniki, tzn. bodźce oddziałujące na wzrok, słuch, powonienie itp.; zasada jest prosta: albo się uczysz i wszystkie inne zadania odkładasz na później, albo się relaksujesz i wtedy nawet na ułamek sekundy nie myślisz o nauce (nie można robić tych czynności naraz bo wtedy ani się nic nie nauczysz, ani porządnie nie wypoczniesz); do rozpraszających czynników można m.in. zaliczyć: </w:t>
      </w:r>
    </w:p>
    <w:p>
      <w:pPr>
        <w:pStyle w:val="Normal"/>
        <w:numPr>
          <w:ilvl w:val="1"/>
          <w:numId w:val="1"/>
        </w:numPr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wszelkiego rodzaju głośne dźwięki dochodzące z zewnątrz lub występujące w pomieszczeniu, w którym się uczysz - poradzisz sobie z nimi zamykając okno, idąc do czytelni, wkładając do uszu stopery lub... przyzwyczajając się; </w:t>
      </w:r>
    </w:p>
    <w:p>
      <w:pPr>
        <w:pStyle w:val="Normal"/>
        <w:numPr>
          <w:ilvl w:val="1"/>
          <w:numId w:val="1"/>
        </w:numPr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jeżeli rozprasza cię widok za oknem to usiądź tak abyś patrzył np. na ścianę; poza tym usuń sprzed wzroku (z biurka) wszystkie rozpraszające twoją uwagę przedmioty, np. pilota do TV, komórkę etc.; </w:t>
      </w:r>
    </w:p>
    <w:p>
      <w:pPr>
        <w:pStyle w:val="Normal"/>
        <w:numPr>
          <w:ilvl w:val="1"/>
          <w:numId w:val="1"/>
        </w:numPr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postaraj się też porządnie najeść, żeby apetyczne zapachy nie przyciągały cię co chwilę do kuchni na małe co nie co; </w:t>
      </w:r>
    </w:p>
    <w:p>
      <w:pPr>
        <w:pStyle w:val="Normal"/>
        <w:numPr>
          <w:ilvl w:val="1"/>
          <w:numId w:val="1"/>
        </w:numPr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przystępuj do nauki z silną motywacją (nigdy nie ucz się w przekonaniu, że to co robisz nie ma sensu - pamiętaj, że uczysz się dla siebie, w określonym celu, który sam sobie powinieneś wyznaczyć - np. dobre oceny w szkole, własna satysfakcja etc. </w:t>
      </w:r>
    </w:p>
    <w:p>
      <w:pPr>
        <w:pStyle w:val="Normal"/>
        <w:numPr>
          <w:ilvl w:val="1"/>
          <w:numId w:val="1"/>
        </w:numPr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w trakcie nauki rób wcześniej zaplanowane przerwy; im dłużej się uczysz tym zdolność twojej koncentracji spada - mózg ludzki jest zdolny do wzmożonej koncentracji tylko przez około 40 minut, dlatego przerwy planuj w takich właśnie odstępach; powinny trwać od 5 do 10 minut - nie dłużej, bo rozleniwisz pamięć i stracisz wątek; </w:t>
      </w:r>
    </w:p>
    <w:p>
      <w:pPr>
        <w:pStyle w:val="Normal"/>
        <w:numPr>
          <w:ilvl w:val="1"/>
          <w:numId w:val="1"/>
        </w:numPr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bądź zainteresowany tym czego się uczysz - ciekawość przedmiotu zwiększa koncentrację; przedmioty szkolne dotyczą tak rozległych materiałów, że naprawdę trudno jest nie znaleźć w nich czegoś interesującego akurat ciebie - ucząc się nie musisz od razu przystępować do informacji, które chcesz zapamiętać - najpierw wzbudź swoją sympatię do przedmiotu (np. w języku polskim może to być autor książki, która ci się spodobała; w historii okres historyczny, w biologii genetyka etc.), a dalsza nauka będzie potem łatwiejsza i przyjemniejsza; jest jeszcze coś takiego co nazwałem sztucznym zainteresowaniem - wynika ono nie z ciekawości przedmiotu, ale z interesującego źródła prezentowanych danych (dlatego też dużą efektywnością cieszy się uczenie przy wykorzystaniu multimedialnych programów komputerowych, bogato ilustrowanych książek etc.); wyróżnić chciałem jeszcze tzw. zainteresowanie klasy C wynikające z korzyści czysto materialnych płynących z nauki - obszerna wiedza to dobra, interesująca praca, a co się z tym wiąże - także dobra płaca; </w:t>
      </w:r>
    </w:p>
    <w:p>
      <w:pPr>
        <w:pStyle w:val="Normal"/>
        <w:numPr>
          <w:ilvl w:val="1"/>
          <w:numId w:val="1"/>
        </w:numPr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wykonuj ćwiczenia fizyczne: spacer, bieg czy jazda na rowerze przed nauką dotleni cały twój organizm co poprawi koncentrację i efektywność nauki; jeżeli jest brzydka pogoda lub nie masz czasu na aktywność na świeżym powietrzu - wykonuj ćwiczenia gimnastyczne w domu (najlepiej także w trakcie przerw między dalszą nauką); </w:t>
        <w:br/>
      </w:r>
    </w:p>
    <w:p>
      <w:pPr>
        <w:pStyle w:val="Normal"/>
        <w:numPr>
          <w:ilvl w:val="1"/>
          <w:numId w:val="1"/>
        </w:numPr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ucz się o właściwej dla ciebie porze dnia; niektórzy ludzie lepiej koncentrują się rano (tzw. skowronki), a inni późnym wieczorem (tzw. sowy); pamiętaj jednak, żeby unikać uczenia się bezpośrednio po godzinie 13, ponieważ wtedy wzrasta ilość glikogenu we krwi co prowadzi do ogólnego znużenia i braku koncentracji; </w:t>
        <w:br/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b/>
          <w:bCs/>
          <w:color w:val="000000"/>
          <w:szCs w:val="18"/>
        </w:rPr>
        <w:t xml:space="preserve">unikaj stresu </w:t>
      </w:r>
      <w:r>
        <w:rPr>
          <w:color w:val="000000"/>
          <w:szCs w:val="18"/>
        </w:rPr>
        <w:t xml:space="preserve">- zdenerwowanie i silny stres to poważni wrogowie pamięci z numerem porządkowym 1 - obniżają zdolność zapamiętywania, koncentrację, zacierają ślady pamięciowe (dlatego np. denerwują się przy odpowiedzi ustnej zapominamy wiele istotnych informacji, które przypominają się dopiero gdy stres minie - tzn. po dostaniu odpowiedniej dla naszych wywodów oceny :-); szczegółowe informacje jak sobie radzić ze stresem znajdziesz na stronie STRES. 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br/>
        <w:t xml:space="preserve">Koncentrację, podobnie jak pamięć, można - a wręcz należy - ćwiczyć i rozwijać. Przed przystąpieniem do ćwiczeń powinieneś jednak zapewnić sobie odpowiednie warunki do ich wykonywania, tzn. ciszę i spokój oraz usunięcie z zasięgu wzroku wszystkiego, co mogłoby spowodować mimowolne rozpraszające myśli czy skojarzenia. Oto przykłady ćwiczeń: </w:t>
      </w:r>
    </w:p>
    <w:p>
      <w:pPr>
        <w:pStyle w:val="Normal"/>
        <w:numPr>
          <w:ilvl w:val="0"/>
          <w:numId w:val="2"/>
        </w:numPr>
        <w:spacing w:before="280" w:after="240"/>
        <w:rPr>
          <w:color w:val="000000"/>
          <w:szCs w:val="18"/>
        </w:rPr>
      </w:pPr>
      <w:r>
        <w:rPr>
          <w:color w:val="000000"/>
          <w:szCs w:val="18"/>
        </w:rPr>
        <w:t xml:space="preserve">jednym z podstawowych ćwiczeń wykonywanych każdego dnia może być próba kontroli czytanego tekstu; czytając jakąś książkę postaraj się uważnie analizować treść i po przeczytaniu akapitu czy całego rozdziału zastanowić się o czym on tak właściwie był - często bywa tak, że czasami po przeczytaniu pierwszego zdania jesteśmy myślami zupełnie gdzie indziej; czas wykonywania tego ćwiczenia powinien wynosić od 5 - 10 minut;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Cs w:val="18"/>
        </w:rPr>
      </w:pPr>
      <w:r>
        <w:rPr>
          <w:color w:val="000000"/>
          <w:szCs w:val="18"/>
        </w:rPr>
        <w:t xml:space="preserve">dobrym ćwiczeniem poprawiającym pamięć i koncentrację jest zapewne znana przez ciebie gra memory - możesz ją ściągnąć z pod adresu: </w:t>
      </w:r>
      <w:hyperlink r:id="rId2">
        <w:r>
          <w:rPr>
            <w:rStyle w:val="InternetLink"/>
            <w:szCs w:val="18"/>
          </w:rPr>
          <w:t>http://polskie.programy.nom.pl</w:t>
        </w:r>
      </w:hyperlink>
      <w:r>
        <w:rPr>
          <w:color w:val="000000"/>
          <w:szCs w:val="18"/>
        </w:rPr>
        <w:t xml:space="preserve"> (wpisz w wyszukiwarce memory ) lub zagrać w nią wykorzystując talię z 52 kartami: </w:t>
      </w:r>
    </w:p>
    <w:p>
      <w:pPr>
        <w:pStyle w:val="Normal"/>
        <w:spacing w:before="280" w:after="280"/>
        <w:ind w:left="1440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numPr>
          <w:ilvl w:val="1"/>
          <w:numId w:val="2"/>
        </w:numPr>
        <w:spacing w:before="280" w:after="240"/>
        <w:rPr>
          <w:color w:val="000000"/>
          <w:szCs w:val="18"/>
        </w:rPr>
      </w:pPr>
      <w:r>
        <w:rPr>
          <w:color w:val="000000"/>
          <w:szCs w:val="18"/>
        </w:rPr>
        <w:t xml:space="preserve">rozłóż karty na stole figurami do dołu; odwróć jedną kartę, zapamiętaj jaka była na niej figura (np. dama kier) i odłóż z powrotem; odwróć następną i jeżeli jest to ta sama figura tego samego koloru (np. dama karo) przypomnij sobie gdzie znajdowała się wcześniejsza wybrana przez ciebie karta i obie karty odłóż na bok - pozostało ci już tylko 50; jeżeli nie zgadłeś odłóż obie karty z powrotem na ich miejsca; postępuj tak aż uda ci się odkryć wszystkie pary;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z czasem dobieranie kart tego samego koloru może ci się już znudzić lub będzie po prostu za łatwe; wymyśl sobie wtedy inne kombinację, np. czerwonej figurze odpowiada ta sama figura ale przeciwnego koloru itp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w grę można grać samemu jak i również z przyjaciółmi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  <w:szCs w:val="18"/>
        </w:rPr>
        <w:t xml:space="preserve">koncentrację można ćwiczyć prawie w każdej chwili - to co robisz staraj się robić z pełnym poświęceniem; jeżeli się uczysz - nie myśl o ciekawym filmie, który będzie niedługo w TV; oglądając film - zapomnij o szkole, czy nauce; prowadząc z kimś rozmowę - słuchaj w skupieniu o czym mówi twój rozmówca etc.; </w:t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36"/>
        </w:rPr>
      </w:r>
    </w:p>
    <w:p>
      <w:pPr>
        <w:pStyle w:val="NormalnyWeb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36"/>
        </w:rPr>
        <w:t>Jak należy się uczyć?</w:t>
      </w:r>
    </w:p>
    <w:p>
      <w:pPr>
        <w:pStyle w:val="Normalny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33333"/>
          <w:sz w:val="24"/>
          <w:szCs w:val="27"/>
        </w:rPr>
        <w:t>Podziel proces uczenia się na następujące etapy:</w:t>
        <w:br/>
        <w:t>1. Przygotowanie do nauki</w:t>
        <w:br/>
        <w:t>2. Czytanie podręcznika</w:t>
        <w:br/>
        <w:t>3. Sporządzanie notatek</w:t>
        <w:br/>
        <w:t>4. Zapamiętywanie</w:t>
      </w:r>
    </w:p>
    <w:p>
      <w:pPr>
        <w:pStyle w:val="NormalnyWeb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  <w:szCs w:val="27"/>
        </w:rPr>
        <w:t>Przygotowanie do nauki</w:t>
      </w:r>
      <w:r>
        <w:rPr>
          <w:rFonts w:cs="Times New Roman" w:ascii="Times New Roman" w:hAnsi="Times New Roman"/>
          <w:color w:val="333333"/>
          <w:sz w:val="24"/>
          <w:szCs w:val="27"/>
        </w:rPr>
        <w:br/>
        <w:t>Wybierz spokojne miejsce do pracy. Posprzątaj zbędne przedmioty. Skup uwagę na celu nauki.</w:t>
      </w:r>
    </w:p>
    <w:p>
      <w:pPr>
        <w:pStyle w:val="NormalnyWeb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  <w:szCs w:val="27"/>
        </w:rPr>
        <w:t>Czytanie podręcznika</w:t>
      </w:r>
      <w:r>
        <w:rPr>
          <w:rFonts w:cs="Times New Roman" w:ascii="Times New Roman" w:hAnsi="Times New Roman"/>
          <w:color w:val="333333"/>
          <w:sz w:val="24"/>
          <w:szCs w:val="27"/>
        </w:rPr>
        <w:br/>
        <w:t>Na początku przejrzyj szybko tekst. Zorientuj się, czego dotyczy. Zapamiętaj kilka ważniejszych informacji. Potem czytaj uważnie, wracając do trudniejszych fragmentów.</w:t>
      </w:r>
    </w:p>
    <w:p>
      <w:pPr>
        <w:pStyle w:val="NormalnyWeb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  <w:szCs w:val="27"/>
        </w:rPr>
        <w:t>Sporządzanie notatek</w:t>
      </w:r>
      <w:r>
        <w:rPr>
          <w:rFonts w:cs="Times New Roman" w:ascii="Times New Roman" w:hAnsi="Times New Roman"/>
          <w:color w:val="333333"/>
          <w:sz w:val="24"/>
          <w:szCs w:val="27"/>
        </w:rPr>
        <w:br/>
        <w:t>Szukaj ważnych myśli zawartych w tekście. Staraj się powiązać ze sobą zawarte w tekście informacje. Wyciągaj wnioski.</w:t>
      </w:r>
    </w:p>
    <w:p>
      <w:pPr>
        <w:pStyle w:val="NormalnyWeb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  <w:szCs w:val="27"/>
        </w:rPr>
        <w:t>Zapamiętywanie</w:t>
      </w:r>
      <w:r>
        <w:rPr>
          <w:rFonts w:cs="Times New Roman" w:ascii="Times New Roman" w:hAnsi="Times New Roman"/>
          <w:color w:val="333333"/>
          <w:sz w:val="24"/>
          <w:szCs w:val="27"/>
        </w:rPr>
        <w:br/>
        <w:t>Przypomnij sobie, co już wiesz na opracowywany przez Ciebie temat. Przekonaj siebie, że to, czego się uczysz, jest ciekawe i potrzebne. Powtarzaj własnymi słowami, nie używaj sformułowań z podręcznika.</w:t>
      </w:r>
    </w:p>
    <w:p>
      <w:pPr>
        <w:pStyle w:val="NormalnyWeb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5A617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skie.programy.no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46:00Z</dcterms:created>
  <dc:creator>pedagog</dc:creator>
  <dc:description/>
  <dc:language>en-US</dc:language>
  <cp:lastModifiedBy>pedagog</cp:lastModifiedBy>
  <cp:lastPrinted>2004-12-03T08:47:00Z</cp:lastPrinted>
  <dcterms:modified xsi:type="dcterms:W3CDTF">2004-12-03T07:52:00Z</dcterms:modified>
  <cp:revision>4</cp:revision>
  <dc:subject/>
  <dc:title>Jak się uczyć </dc:title>
</cp:coreProperties>
</file>