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ybko działające ćwiczenia rozluźniając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Ćwiczenia minifizyczne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Kiedy je stosować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Zawsze wtedy, kiedy czujesz narastające napięcie fizyczne, które powoduje, że Twoje samopoczucie się pogarsza. Zastosuj je, kiedy tylko poczujesz, że coś Cię ściska w żołądku, głowa robi Ci się ciężka i sztywnieje kark. Postaraj się zaszczepić Sobie nawyk wykonywania ich przed każdą potencjalnie denerwującą sytuacją, taką jak: publiczne wystąpienie, spotkanie z trudnym klientem, a nawet uczestniczenie w rodzinnym obiedzie świąteczny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Znajdź sobie jakiś cichy kącik, gdzie nie dościgną Cię żadne wścibskie spojrzenia (może to by nawet toalet!). Najpierw delikatnie zacznij skłaniać głowę w lewo i w prawo, a potem do przodu i do tyłu, żeby rozluźnić mięśnie karku. Mocno wykrzyw twarz, i napnij silnie całe ciało, wytrzymaj kilka sekund i powoli zacznij rozluźniać mięśnie. Powtórz to kilka razy, za każdym razem na koniec mocno przeciągnij się. Potrząśnij mocno dłońmi- żeby rozluźnić nadgarstki, a potem stopami- rozluźniając kostki. Wykonaj krążenie ramion, oraz kilka razy unieś ramiona w górę i opuść w dół; następnie wykonaj kilka obrotów górną połową ciała przy nieruchomych biodrach. Na koniec otrząśnij się całym ciałem i zrób kilka głębokich oddechów, trzy razy powtórz „ Jestem odprężony”, po czym wracaj na pole bit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Jeśli nie możesz wyjść z pokoju (bo akurat jesteś na konferencji albo na rodzinnym obiedzie), możesz odprężyć się, rozluźniając w sposób niezauważalny swoje ciało(np., ustawiając swobodnie nogi/nie wolno ich krzyżować!/, opuszczając ramiona, wyprostowując się na krześle, tak aby Twoje ciało było wygodnie oparte). Dyskretnie (Możesz pod stołem) zaciśnij jedną lub obie dłonie w pięść, po czym powoli je rozluźniaj. Powtórz to samo ze stopami i palcami nóg. Nikt tego nie zauważy, a Ty natomiast poczujesz się bardziej zrelaksowany i opanowany; możesz by pewien, że kiedy przemówisz, Twój głos będzie pełniejszy, o większej sile oddziaływania, dzięki temu, że jesteś odprężon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udowny odświeżacz umysł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Gdzie go stosowa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Technikę tę można stosować dosłownie wszędzie, np. stojąc w kolejce albo czekając na wywiad lub egzamin, ale działa ona jeszcze lepiej, kiedy możesz się gdzieś położyć lub usiąść w pozycji lotos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Zamknij oczy. Rozluźnij się, wyeliminuj napięcie, które odczuwa Twoje ciało. Sprawdź, czy Twoja twarz, szczęki, dłonie, ramiona, nogi i stopy są rozluźnione, i spróbuj wyobrazić sobie, że wtapiasz się w powierzchnię, na której leżysz lub siedzisz, czując jednocześnie, że ona jest jednocześnie podpor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Powoli  wykonaj trzy lub cztery głębokie oddechy, w wyobraźni przechodząc całą drogę własnego oddechu- tam i z powrotem (czasami łatwiej jest, kiedy wyobrazimy sobie, że wdech i wydech maja dwa różne kolor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8"/>
          <w:szCs w:val="28"/>
        </w:rPr>
        <w:t>Teraz oddychaj w sposób naturalny, lekki i policz powoli wspak od 50 do 1 albo po prostu wyrecytuj alfab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Na koniec powoli, aby przez kilka chwil Twój umysł dryfował swobodnie niczym nie obciążo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Jeśli masz czas, powtórz ćwicz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Uprawianie pozytywnej afirm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720" w:hanging="720"/>
        <w:jc w:val="both"/>
        <w:rPr/>
      </w:pPr>
      <w:r>
        <w:rPr>
          <w:sz w:val="28"/>
          <w:szCs w:val="28"/>
        </w:rPr>
        <w:t>Rozluźnij się stosując wyżej wymienione ćwi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Z zamkniętymi oczami wypowiedz jakieś krótkie zdanie afirmując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Jednocześnie robiąc wdech i wydech (np. wdech: „Jestem…”, wydech: „pewna siebie/ opanowana/ sympatyczna/ odważna/ spokojna” itp.).</w:t>
      </w:r>
    </w:p>
    <w:p>
      <w:pPr>
        <w:pStyle w:val="TextBody"/>
        <w:rPr/>
      </w:pPr>
      <w:r>
        <w:rPr/>
        <w:t xml:space="preserve">Kiedy poczujesz, że do Twojego umysłu wkradają się jakieś natrętne myśli, przykre wspomnienia itp., skoncentruj uwagę tylko na swoim afirmacyjnym zadani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edytacja symbolu lub sce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Zrelaksuj się tak jak powyż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Zamknij oczy i postaraj się wywołać w wyobraźni jakiś wybrany symbol bądź scenę, które wywołują w Tobie uczucie spokoju i odprężenia (np. ulubiony pokój, zachód słońca na plaży, śpiący kot, słonecznik itp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W wyobraźni przez minutę przyglądaj się wszystkim szczegółom swojego symbolu. Za każdym razem, kiedy jakaś myśl pojawi się w Twojej głowie, skoncentruj się bardziej na wybranej przez siebie sceni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ragmenty książki: G. Lindenfield, Poczucie własnej wartości, Łódź, 199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9:36:00Z</dcterms:created>
  <dc:creator>cras</dc:creator>
  <dc:description/>
  <dc:language>en-US</dc:language>
  <cp:lastModifiedBy>pedagog</cp:lastModifiedBy>
  <dcterms:modified xsi:type="dcterms:W3CDTF">2006-12-15T08:36:00Z</dcterms:modified>
  <cp:revision>6</cp:revision>
  <dc:subject/>
  <dc:title/>
</cp:coreProperties>
</file>