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ntrolowanie symptomów stres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iedy stosować tę formę samokontro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ajlepiej co tydzień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Zrób krótki spis swoich własnych symptomów, które wskazują, że możesz być pod wpływem zbyt silnego stresu (lub zrób fotokopie zamieszczonej poniżej listy, pamiętając, że nie jest ona wyczerpując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Zrób kilka kopii swojej listy, abyś mógł używać ich pod koniec każdego tygodnia albo przynajmniej co miesiąc. Włóż je do segregatora, gdzie przechowujesz materiały zawiązane z rozwojem własnej osoby lub zwalczaniem stresu (bo przecież chyba je założyłeś, prawda?!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Przyznaj sobie ocenę w skali od 1 do 10 w zależności od tego, jak sobie radzisz ze stres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YMPTONY, KTÓRE WSKAZUJ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 ZBYT DUŻY POZIOM STRES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mptomy fizyczne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iestrawnoś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porczywe bóle głowy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zajęte zatok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oblemy jelitowe – biegunka lub obstrukcj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zęste oddawanie mocz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óle pleców, karku szy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ysypki skór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esztywnienie stawów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częste mrowieni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reszcz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Symptomy emocjonal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łaczliwoś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dmierna irytacj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napady lęku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amartwianie się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rastanie braku pewności siebi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rastanie obsesji lub fobi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poczucie roztrzęsienia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dpobudliwoś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rak zainteresowań lub pasj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czucie przygnębieni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pati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czucie bezsilnośc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epersonalizacj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trata wiary w ludzi – narastanie cynizm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mptomy behawioraln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słaba koncentracj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iezdolność do uważnego słuchani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bytnia gadatliwoś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rudności w opanowaniu ataków śmiechu, tików nerwowych itp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oraz rzadsze i coraz cichsze odzywanie się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kłonności do samotnictw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życie w ciągłym pośpiechu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częstsze niż zazwyczaj podnoszenie głos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pełnianie nietaktów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erwowe nawyki, np. obgryzanie paznokci, drapanie się, skubani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rudności w podejmowaniu decyzj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łe planowanie prowadzące do przeładowania dnia zajęciam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iechęć do publicznego występowani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obienie „z igły wideł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aniedbany wyglą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puszczanie ćwiczeń fizycznych albo zaniedbanie się w uprawianym wcześniej sporci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ie zajmowanie się żadnym hobb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iebianie udziału w spotkaniach towarzyskic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dopiekuńczoś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zbyt ostrożne postępowanie – nie podejmowanie nawet mieszczącego się w granicach rozsądku ryzyk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dmierne wydawanie pieniędzy i zaciąganie długów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ezsennoś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oszmary sen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zypadki częstszego niż zwykle zapominani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zapominanie o umówionych spotkaniach, urodzinach, imieninac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itp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ragmenty książki: G. Lindenfield, Poczucie własnej wartości, Łódź, 199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6:07:00Z</dcterms:created>
  <dc:creator>cras</dc:creator>
  <dc:description/>
  <dc:language>en-US</dc:language>
  <cp:lastModifiedBy>pedagog</cp:lastModifiedBy>
  <dcterms:modified xsi:type="dcterms:W3CDTF">2006-12-15T08:36:00Z</dcterms:modified>
  <cp:revision>5</cp:revision>
  <dc:subject/>
  <dc:title/>
</cp:coreProperties>
</file>