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48"/>
        </w:rPr>
      </w:pPr>
      <w:r>
        <w:rPr>
          <w:b/>
          <w:bCs/>
          <w:sz w:val="48"/>
        </w:rPr>
        <w:t xml:space="preserve">PROCEDURY </w:t>
      </w:r>
    </w:p>
    <w:p>
      <w:pPr>
        <w:pStyle w:val="TextBody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rPr>
          <w:b/>
          <w:b/>
          <w:bCs/>
          <w:sz w:val="48"/>
        </w:rPr>
      </w:pPr>
      <w:r>
        <w:rPr>
          <w:b/>
          <w:bCs/>
          <w:sz w:val="48"/>
        </w:rPr>
        <w:t>WEWNĄTRZSZKOLN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(Na poziomie szkoły)</w:t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W PRZYPADKU:</w:t>
      </w:r>
    </w:p>
    <w:p>
      <w:pPr>
        <w:pStyle w:val="TextBody"/>
        <w:numPr>
          <w:ilvl w:val="0"/>
          <w:numId w:val="5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>UJAWNIENIA NIELETNIEGO UCZNIA, KTÓREGO ZACHOWANIE WSKAZUJE NA DEMORALIZACJĘ</w:t>
      </w:r>
    </w:p>
    <w:p>
      <w:pPr>
        <w:pStyle w:val="TextBody"/>
        <w:numPr>
          <w:ilvl w:val="0"/>
          <w:numId w:val="5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NIELETNIEGO SPRAWCY PRZEMOCY </w:t>
      </w:r>
    </w:p>
    <w:p>
      <w:pPr>
        <w:pStyle w:val="TextBody"/>
        <w:numPr>
          <w:ilvl w:val="0"/>
          <w:numId w:val="5"/>
        </w:numPr>
        <w:spacing w:lineRule="auto" w:line="480"/>
        <w:jc w:val="both"/>
        <w:rPr>
          <w:b/>
          <w:b/>
          <w:bCs/>
        </w:rPr>
      </w:pPr>
      <w:r>
        <w:rPr>
          <w:b/>
          <w:bCs/>
        </w:rPr>
        <w:t>TRUDNOŚCI WYCHOWACZO – DYDKATYCZNYCH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- projekt -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CEDURA POSTĘPOWANIA W PRZYPADKU UJAWNIENIA NIELETNIEGO UCZNIA, KTÓREGO ZACHOWANIE WSKAZUJE NA DEMORALIZACJĘ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Cel procesu:</w:t>
      </w:r>
      <w:r>
        <w:rPr/>
        <w:t xml:space="preserve"> powstrzymanie procesu demoralizacj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Zakres stosowania</w:t>
      </w:r>
      <w:r>
        <w:rPr/>
        <w:t>: środowisko szkolno – wychowawcze, pedagog szkolny. środowisko rodzinne, poradnia psychologiczno – pedagogiczna, Policja – specjalista ds. nieletnich, sąd rodzinny, MOPS – pracownik socjalny, placówki środowiskowo – terapeuty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Wejście</w:t>
      </w:r>
      <w:r>
        <w:rPr/>
        <w:t>: ujawnienie nieletniego ucznia, którego zachowanie wskazuje na demoralizację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Wyjści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ok 1: zwołanie komisji społeczno – wychowawczej (skład Komisji: dyrektor szkoły, pedagog szkoły, wychowawca klasy, kurator sądowy, dzielnicowy, w miarę potrzeb pracownik socjalny lub inny przedstawiciel służb społecznych). Na komisję wzywa się rodziców ucznia. Komisja planuje proces oddziaływań wychowawczo – terapeutycznych wobec ucz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Krok 2: podpisanie kontraktu z rodzicami oraz z uczniem na warunkach określonych przez komisje społeczno – wychowawczą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ok 3: Monitorowanie zachowań ucznia w szkole, sytuacji rodzinnej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kreślenia i definic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Nieletni </w:t>
      </w:r>
      <w:r>
        <w:rPr/>
        <w:t>– to osoba, która nie ukończyła lat 18, a wobec niej podejmuje się środki w zakresie zapobiegania i zwalczania demoralizacji (art. 1</w:t>
      </w:r>
      <w:r>
        <w:rPr>
          <w:rFonts w:eastAsia="MS Mincho;ＭＳ 明朝" w:cs="MS Mincho;ＭＳ 明朝" w:ascii="MS Mincho;ＭＳ 明朝" w:hAnsi="MS Mincho;ＭＳ 明朝"/>
        </w:rPr>
        <w:t>§</w:t>
      </w:r>
      <w:r>
        <w:rPr/>
        <w:t>1 u.p.n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Demoralizacja</w:t>
      </w:r>
      <w:r>
        <w:rPr/>
        <w:t xml:space="preserve"> (art. 4</w:t>
      </w:r>
      <w:r>
        <w:rPr>
          <w:rFonts w:eastAsia="MS Mincho;ＭＳ 明朝" w:cs="MS Mincho;ＭＳ 明朝" w:ascii="MS Mincho;ＭＳ 明朝" w:hAnsi="MS Mincho;ＭＳ 明朝"/>
        </w:rPr>
        <w:t>§</w:t>
      </w:r>
      <w:r>
        <w:rPr/>
        <w:t>1 u.p.n.) – „... to w szczególności naruszenie zasad współżycia społecznego, popełnienie czynu zabronionego, systematyczne uchylanie się od obowiązku szkolnego lub kształcenia zawodowego, używanie alkoholu lub innych środków w celu wprowadzenia się w stan odurzenia, uprawianie nierządu, włóczęgostwo, udział w grupach przestępczych.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Kontrakt</w:t>
      </w:r>
      <w:r>
        <w:rPr/>
        <w:t xml:space="preserve"> – nieformalna umowa podpisana przez rodziców, dziecko wychowawcę i pedagoga szkolnego. Kontrakt to indywidualny plan pracy z uczniem. W swojej treści zobowiązuje do współdziałania w zakresie poprawy zachowania dziecka. Nakłada konkretne zadania dotyczące dziecka, rodziców oraz określa terminy ich wykonania. Realizacja zadań podlega bieżącemu monitorowaniu. Rodziców i dziecko poucza się o konsekwencjach niewywiązania się z kontra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OCEDURA POSTĘPOWANIA WOBEC NIELETNIEGO SPRAWCY PRZEMOC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Cel procesu</w:t>
      </w:r>
      <w:r>
        <w:rPr/>
        <w:t>: powstrzymanie procesu przemoc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Zakres stosowania</w:t>
      </w:r>
      <w:r>
        <w:rPr/>
        <w:t>: szkoła (dyrektor, nauczyciel, pedagog), rodzina, Policja, sąd rodzinny, kurator sądow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Wejście:</w:t>
      </w:r>
      <w:r>
        <w:rPr/>
        <w:t xml:space="preserve"> ujawnienie przypadku przemoc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Wyjście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ziałania interwencyj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ok 1: W zależności od okoliczności i zachowania sprawy należy rozważyć możliwość odizolowania go od ofiary i grupy. Izolacja dotyczy postępowania w przypadku uzyskania informacji o przemocy rówieśniczej bezpośrednio po zdarzeni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ok 2: Policje należy powiadomić w sytuacjach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dy czyn wyczerpuje znamiona czynu karalnego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sytuacji, gdy sprawca nie jest uczniem szkoły i jego tożsamość nie jest znana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zachodzi konieczność zabezpieczenia dowodów przestępstwa lub przedmiotów pochodzących z przestępstwa</w:t>
      </w:r>
    </w:p>
    <w:p>
      <w:pPr>
        <w:pStyle w:val="Heading1"/>
        <w:rPr/>
      </w:pPr>
      <w:r>
        <w:rPr/>
        <w:t>Działania wychowawcz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ok 1: zwołanie komisji społeczno – wychowawczej (skład komisji: dyrektor szkoły, pedagog szkoły, wychowawca klasy, kurator sądowy, dzielnicowy, w miarę potrzeb pracownik socjalny lub inny przedstawiciel służb społecznych). Na komisję wzywa się rodziców ucznia sprawcy przemocy oraz rodziców ucznia ofiary przemocy. Komisja planuje proces oddziaływań wychowawczo – terapeutycznych wobec sprawcy przemo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Krok 2: podpisanie kontraktu z rodzicami oraz z uczniem na warunkach określonych przez komisje społeczno – wychowawcz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ok 3: Monitorowanie zachowań ucznia w szkole, sytuacji rodzinnej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finicje i określenia:</w:t>
      </w:r>
    </w:p>
    <w:p>
      <w:pPr>
        <w:pStyle w:val="Normal"/>
        <w:jc w:val="both"/>
        <w:rPr/>
      </w:pPr>
      <w:r>
        <w:rPr>
          <w:b/>
          <w:bCs/>
        </w:rPr>
        <w:t xml:space="preserve">Przemoc – </w:t>
      </w:r>
      <w:r>
        <w:rPr/>
        <w:t>to każde zachowanie, które nas poniża, narusza nasze prawa i powoduje psychiczne lub fizyczne cierpienie. Nie musi wiązać się z fizycznymi obrażeniami. W szkole można zaobserwować różne formy przemocy dzieci(młodzieży) wobec dzieci (młodzieży):</w:t>
      </w:r>
    </w:p>
    <w:p>
      <w:pPr>
        <w:pStyle w:val="Normal"/>
        <w:jc w:val="both"/>
        <w:rPr/>
      </w:pPr>
      <w:r>
        <w:rPr/>
        <w:t>Przemoc fizyczna – bicie, kopanie, popychanie, niszczenie rzeczy, plucie, zamykanie w pomieszczeniach, wymuszanie pieniędzy itp.</w:t>
      </w:r>
    </w:p>
    <w:p>
      <w:pPr>
        <w:pStyle w:val="Normal"/>
        <w:jc w:val="both"/>
        <w:rPr/>
      </w:pPr>
      <w:r>
        <w:rPr/>
        <w:t>Przemoc słowna – przezywanie, wyśmiewanie, poniżanie, grożenie, obmawianie, szantażowanie</w:t>
      </w:r>
    </w:p>
    <w:p>
      <w:pPr>
        <w:pStyle w:val="Normal"/>
        <w:jc w:val="both"/>
        <w:rPr/>
      </w:pPr>
      <w:r>
        <w:rPr/>
        <w:t>Przemoc bez słów i kontaktu fizycznego – miny, wrogie gesty, izolowanie, manipulowanie związkami.</w:t>
      </w:r>
    </w:p>
    <w:p>
      <w:pPr>
        <w:pStyle w:val="Normal"/>
        <w:jc w:val="both"/>
        <w:rPr/>
      </w:pPr>
      <w:r>
        <w:rPr/>
        <w:t>Powyższe zachowania mogą wyczerpać znamiona przestępstw m. in. z art. 156 – 158, 190 – 191, 197, 207, 212, 216, 217, 280 – 282, 288 k.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prawca – </w:t>
      </w:r>
      <w:r>
        <w:rPr/>
        <w:t>to ten, kto pomiędzy 13 a 17 rokiem życia dopuszcza się czynu społecznie niebezpiecznego, zabronionego pod groźbą kary – niezależnie od formy popełnienia czynu (dokonanie, usiłowanie, przygotowanie, podżegnanie, namawianie, nakłanianie, pomocnictwo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Świadek zdarzenia- </w:t>
      </w:r>
      <w:r>
        <w:rPr>
          <w:b w:val="false"/>
          <w:bCs w:val="false"/>
        </w:rPr>
        <w:t>to pokrzywdzony lub osoba posiadająca informację, co do faktów bezpośrednich, jak i pośrednich o zaistniałym czynie zabroniony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fiara – </w:t>
      </w:r>
      <w:r>
        <w:rPr/>
        <w:t xml:space="preserve">to osoba fizyczna lub prawna, której dobro prawne zostało bezpośrednio naruszone lub zagrożone przez przestępstwo (art.49 </w:t>
      </w:r>
      <w:r>
        <w:rPr>
          <w:rFonts w:eastAsia="MS Mincho;ＭＳ 明朝" w:cs="MS Mincho;ＭＳ 明朝" w:ascii="MS Mincho;ＭＳ 明朝" w:hAnsi="MS Mincho;ＭＳ 明朝"/>
        </w:rPr>
        <w:t>§</w:t>
      </w:r>
      <w:r>
        <w:rPr/>
        <w:t>1 kodeksu postępowania karnego). W przypadku przemocy dobro prawne to życie i zdrowie pokrzywdzonego, jego mienia, cześć i nietykalność cielesn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Zatrzymanie nieletniego – </w:t>
      </w:r>
      <w:r>
        <w:rPr>
          <w:b w:val="false"/>
          <w:bCs w:val="false"/>
        </w:rPr>
        <w:t>Policja może zatrzymać a następnie umieścić w policyjnej izbie dziecka nieletniego, co do którego istnieje uzasadnione podejrzenie, że popełnił czyn karalny, a zachodzi uzasadniona obawa ukrycia się nieletniego lub zatarcia śladów tego czynu, albo gdy nie można ustalić tożsamości nieletni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Czyn karalny – </w:t>
      </w:r>
      <w:r>
        <w:rPr>
          <w:b w:val="false"/>
          <w:bCs w:val="false"/>
        </w:rPr>
        <w:t>czyn zabroniony przez ustawę jako: przestępstwo lub przestępstwo skarbow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ROCEDURA POSTĘPOWANIA W PRZYPADKU TRUDNOŚCI WYCHOWACZO – DYDKATYCZNYCH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(W przypadku, gdy działania nauczyciela i wychowawcy nie przyniosły spodziewanych efektów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Cel procesu:</w:t>
      </w:r>
      <w:r>
        <w:rPr/>
        <w:t xml:space="preserve"> pomoc uczniowi i rodzinie w rozwiązaniu trudności wychowawczy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Zakres stosowania</w:t>
      </w:r>
      <w:r>
        <w:rPr/>
        <w:t>: pedagog szkolny. Środowisko rodzinne, poradnia psychologiczno – pedagogiczna, MOPS – pracownik socjalny, placówki środowiskowo – terapeutyczn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Wejście</w:t>
      </w:r>
      <w:r>
        <w:rPr/>
        <w:t>: ujawnienie ucznia z trudnościami wychowawczo - dydaktyczny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>Wyjście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rok 1: zwołanie zespołu wychowawczego (Skład zespołu: dyrektor szkoły, pedagog szkoły, wychowawca klasy, w miarę potrzeb pracownik socjalny lub inny przedstawiciel służb społecznych). Na spotkanie zespołu zaprasza się rodziców ucznia. Zespół wspólnie z rodzicami planuje proces oddziaływań wychowawczo – terapeutyczn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rok 2: podpisanie kontraktu z uczniem na warunkach określonych przez zespól wychowawcz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rok 3: Monitorowanie zachowań ucznia w szkole, sytuacji rodzin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36:00Z</dcterms:created>
  <dc:creator>pedagog</dc:creator>
  <dc:description/>
  <dc:language>en-US</dc:language>
  <cp:lastModifiedBy>pedagog</cp:lastModifiedBy>
  <dcterms:modified xsi:type="dcterms:W3CDTF">2006-11-27T12:32:00Z</dcterms:modified>
  <cp:revision>9</cp:revision>
  <dc:subject/>
  <dc:title>PROCEDURA POSTĘPOWANIA W PRZYPADKU UJAWNIENIA NIELETNIEGO UCZNIA, KTÓREGO ZACHOWANIE WSKAZUJE NA DEMORALIZACJĘ</dc:title>
</cp:coreProperties>
</file>