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Słupsk, dnia...................................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KARTA KLASY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Klasa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czniowie i/lub uczennice  z najniższą frekwencja za dwa ostatnie miesiące wraz z liczbą godzin nieusprawiedliwionych w poszczególnych miesiąca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inia wychowawcy o uczniach/uczennicach </w:t>
      </w:r>
      <w:r>
        <w:rPr>
          <w:i/>
          <w:iCs/>
        </w:rPr>
        <w:t>(wpisać imię i nazwisko ucznia/uczenni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rPr/>
      </w:pPr>
      <w:r>
        <w:rPr/>
        <w:t>Aktywny, chętnie podejmuje dodatkową prace, twórczy, zaangażowany w życie szkoły i klas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Zamyślony, nieobecn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późnienia na lekcj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adpobudli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lacje uczniów/uczennic (rola w grup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lacje uczniów/uczennic z nauczyciel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ntakty z rodzic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ne uw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wychowawcy/wychowawczyni klas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50:00Z</dcterms:created>
  <dc:creator>pedagog</dc:creator>
  <dc:description/>
  <dc:language>en-US</dc:language>
  <cp:lastModifiedBy>ZSI</cp:lastModifiedBy>
  <cp:lastPrinted>2006-10-03T09:55:00Z</cp:lastPrinted>
  <dcterms:modified xsi:type="dcterms:W3CDTF">2013-08-29T07:53:00Z</dcterms:modified>
  <cp:revision>7</cp:revision>
  <dc:subject/>
  <dc:title>KARTA ZACHOWANIA UCZNIA/UCZENNICY</dc:title>
</cp:coreProperties>
</file>